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Angsana New" w:hAnsi="Angsana New"/>
          <w:sz w:val="28"/>
          <w:sz w:val="28"/>
        </w:rPr>
        <w:t xml:space="preserve"> ระบบสนับสนุนและอุปกรณ์สำรอง การเรียนการสอนทางไกล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ascii="Angsana New" w:hAnsi="Angsana New"/>
          <w:sz w:val="28"/>
          <w:sz w:val="28"/>
        </w:rPr>
        <w:t>ผ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ระดนเดช นีละคุปต์</w:t>
      </w:r>
      <w:r>
        <w:rPr>
          <w:rFonts w:ascii="Angsana New" w:hAnsi="Angsana New"/>
          <w:sz w:val="28"/>
          <w:sz w:val="28"/>
        </w:rPr>
        <w:t xml:space="preserve">           วันเดือนปีที่ปรับปรุงล่าสุด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าคาร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 xml:space="preserve">042-754-088 </w:t>
      </w:r>
      <w:r>
        <w:rPr>
          <w:rFonts w:ascii="Angsana New" w:hAnsi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>510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42-754-1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ีเมล </w:t>
      </w:r>
      <w:r>
        <w:rPr>
          <w:rFonts w:cs="Angsana New" w:ascii="Angsana New" w:hAnsi="Angsana New"/>
          <w:sz w:val="28"/>
        </w:rPr>
        <w:t>pom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</w:rPr>
        <w:t>นิสิต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/>
          <w:sz w:val="28"/>
          <w:sz w:val="28"/>
        </w:rPr>
        <w:t>อาจารย์  บุคลากร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/>
          <w:sz w:val="28"/>
          <w:sz w:val="28"/>
        </w:rPr>
        <w:t>หน่วยงานราชการ เอกชน ภายนอก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มีสนับสนุน และระบบอุปกรณ์สำรองในการต่อเชื่อมระบบการเรียนการสอนทางไกล  เพื่อสำรองการทำงานแทนกันได้ของอุปกรณ์ ไม่ให้เกิดปัญหาในด้านเชื่อมต่อการเรียนการสอนเมื่ออุปกรณ์มีปัญหา และสามารถเคลื่อนย้ายอุปกรณ์ไปยังห้องประชุมอื่น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/>
          <w:sz w:val="28"/>
          <w:sz w:val="28"/>
        </w:rPr>
        <w:t xml:space="preserve">ประมาณ </w:t>
      </w:r>
      <w:r>
        <w:rPr>
          <w:rFonts w:cs="Angsana New" w:ascii="Angsana New" w:hAnsi="Angsana New"/>
          <w:sz w:val="28"/>
        </w:rPr>
        <w:t xml:space="preserve">2,119,000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ใช้ในการสำรองระบบอุปกรณ์การเรียนการสอนทางไกลและระบบการประชุมทางไก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ตั้งระบบสำรองสำหรับงานการเรียนการสอนและงานประชุมทางไก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ศึกษาลักษณะของอุปกรณ์ชุดสำรองที่ต้อง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ดำเนินการ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ทดสอบการใช้งานพร้อมทั้งเริ่มการใช้งานควบคู่ก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ประเมินการใช้งานเป็นระย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มีการเรียนการสอนทางไกล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มีการประชุม อบรม สัมมนา ผ่านระบบเครือข่าย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  <w:u w:val="dotted"/>
        </w:rPr>
        <w:t>ระบบสนับสนุนและอุปกรณ์สำรอง การเรียนการสอนทางไกล</w:t>
      </w:r>
      <w:r>
        <w:rPr>
          <w:rFonts w:cs="Angsana New" w:ascii="Angsana New" w:hAnsi="Angsana New"/>
          <w:sz w:val="28"/>
          <w:u w:val="dotted"/>
        </w:rPr>
        <w:t>.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ascii="Angsana New" w:hAnsi="Angsana New"/>
          <w:sz w:val="28"/>
          <w:sz w:val="28"/>
          <w:u w:val="dotted"/>
        </w:rPr>
        <w:t>สำนักวิทยบริการ  คณะทรัพยากรธรรมชาติและอุตสาหกรรมเกษตร คณะวิทยาศาสตร์และวิศวกรรมศาสตร์ คณะศิลปะศาสตร์และวิทยาการจัดการ และสำนักงานวิทยาเขต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 xml:space="preserve">     </w:t>
      </w:r>
      <w:r>
        <w:rPr>
          <w:rFonts w:cs="Angsana New" w:ascii="Angsana New" w:hAnsi="Angsana New"/>
          <w:sz w:val="28"/>
          <w:u w:val="dotted"/>
        </w:rPr>
        <w:t>1</w:t>
        <w:tab/>
        <w:t xml:space="preserve">   </w:t>
      </w:r>
      <w:r>
        <w:rPr>
          <w:rFonts w:cs="Angsana New" w:ascii="Angsana New" w:hAnsi="Angsana New"/>
          <w:sz w:val="28"/>
        </w:rPr>
        <w:t>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...2,119,000...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>............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28"/>
          <w:sz w:val="28"/>
        </w:rPr>
        <w:t xml:space="preserve">งบประมาณรวมทั้งสิ้น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b/>
          <w:bCs/>
          <w:sz w:val="28"/>
          <w:u w:val="dotted"/>
        </w:rPr>
        <w:t>2,119,00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6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เกี่ยวข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ป็นอุปกรณ์สนับสนุนการเรียนการสอนทางไกล และเป็นอุปกรณ์สำรองในกรณีอุปกรณ์หลักขัดข้อ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ป็นอุปกรณ์สนับสนุนการเรียนการสอนทางไกล และเป็นอุปกรณ์สำรองในกรณีอุปกรณ์หลักขัดข้อ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ในการปรุชุมทางไกลระหว่างวิทยาเขตฯในโอกาสต่างๆ ซึ่งจะเป็นการลดค่าใช้จ่ายในการเดินทางไปประชุ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นักบริการคอมพิวเตอร์ ทุกหน่วยงานภายใน วิทยาเขต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นักวิทยบริการ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ระบบเดิมไม่สามารถเคลื่อนย้ายได้เนื่องจากเป็นระบบเก่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กริ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่วยในการพัฒนาเทคโนโลยี และเป็นส่วนหนึ่งของงานวิจัยของมหาวิทยาลัยหากมีการใช้งานที่กว้างขวางขึ้น จะเป็นระบบทดแทนระบบเดิมในอนาค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กหน่วยงานภายใน วิทยาเข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วิทยบริ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ทำการทดสอบระบบและทดลองใช้งา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ป็นระบบการเรียนการสอนที่ใช้มาตรฐาน </w:t>
      </w:r>
      <w:r>
        <w:rPr>
          <w:rFonts w:cs="Angsana New" w:ascii="Angsana New" w:hAnsi="Angsana New"/>
          <w:sz w:val="28"/>
        </w:rPr>
        <w:t>H.3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ป็นระบบเชื่อมต่อแบบ </w:t>
      </w:r>
      <w:r>
        <w:rPr>
          <w:rFonts w:cs="Angsana New" w:ascii="Angsana New" w:hAnsi="Angsana New"/>
          <w:sz w:val="28"/>
        </w:rPr>
        <w:t xml:space="preserve">ID Call </w:t>
      </w:r>
      <w:r>
        <w:rPr>
          <w:rFonts w:ascii="Angsana New" w:hAnsi="Angsana New"/>
          <w:sz w:val="28"/>
          <w:sz w:val="28"/>
        </w:rPr>
        <w:t xml:space="preserve">ช่องเชื่อมต่อเป็นแบบ </w:t>
      </w:r>
      <w:r>
        <w:rPr>
          <w:rFonts w:cs="Angsana New" w:ascii="Angsana New" w:hAnsi="Angsana New"/>
          <w:sz w:val="28"/>
        </w:rPr>
        <w:t>V.35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นื่องจากห้องการเรียนการสอนทางไกล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อยู่ห่างจากห้องระบบเครือข่ายหลัก และต้องเชื่อมต่อกับมัลติเพล็กเซอร์โดยมีระยะสาย </w:t>
      </w:r>
      <w:r>
        <w:rPr>
          <w:rFonts w:cs="Angsana New" w:ascii="Angsana New" w:hAnsi="Angsana New"/>
          <w:sz w:val="28"/>
        </w:rPr>
        <w:t>UTP cat-5e (568B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ี่ยาวมากแต่ไม่เกิน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ผ่านอุปกรณ์ส่งสัญญาณผ่านสาย </w:t>
      </w:r>
      <w:r>
        <w:rPr>
          <w:rFonts w:cs="Angsana New" w:ascii="Angsana New" w:hAnsi="Angsana New"/>
          <w:sz w:val="28"/>
        </w:rPr>
        <w:t xml:space="preserve">UTP. </w:t>
      </w:r>
      <w:r>
        <w:rPr>
          <w:rFonts w:ascii="Angsana New" w:hAnsi="Angsana New"/>
          <w:sz w:val="28"/>
          <w:sz w:val="28"/>
        </w:rPr>
        <w:t>ส่งผลให้ลำบากในการตรวจสอบและบำรุงรักษา เชื่อมต่อกับระบบทั่วไปไม่ได้หรือยาก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H.323 On IP Address) </w:t>
      </w:r>
      <w:r>
        <w:rPr>
          <w:rFonts w:ascii="Angsana New" w:hAnsi="Angsana New"/>
          <w:sz w:val="28"/>
          <w:sz w:val="28"/>
        </w:rPr>
        <w:t xml:space="preserve">เพราะการเชื่อมต่อระบบ </w:t>
      </w:r>
      <w:r>
        <w:rPr>
          <w:rFonts w:cs="Angsana New" w:ascii="Angsana New" w:hAnsi="Angsana New"/>
          <w:sz w:val="28"/>
        </w:rPr>
        <w:t xml:space="preserve">Tele Conference </w:t>
      </w:r>
      <w:r>
        <w:rPr>
          <w:rFonts w:ascii="Angsana New" w:hAnsi="Angsana New"/>
          <w:sz w:val="28"/>
          <w:sz w:val="28"/>
        </w:rPr>
        <w:t xml:space="preserve">ของมหาวิทยาลัยเกษตรศาสตร์ จำเป็นต้องมีอุปกรณ์ที่รองรับมาตรฐานอุปกรณ์ </w:t>
      </w:r>
      <w:r>
        <w:rPr>
          <w:rFonts w:cs="Angsana New" w:ascii="Angsana New" w:hAnsi="Angsana New"/>
          <w:sz w:val="28"/>
        </w:rPr>
        <w:t xml:space="preserve">H.323 </w:t>
      </w:r>
      <w:r>
        <w:rPr>
          <w:rFonts w:ascii="Angsana New" w:hAnsi="Angsana New"/>
          <w:sz w:val="28"/>
          <w:sz w:val="28"/>
        </w:rPr>
        <w:t xml:space="preserve">ซึ่งเป็นการทำงานในระบบ </w:t>
      </w:r>
      <w:r>
        <w:rPr>
          <w:rFonts w:cs="Angsana New" w:ascii="Angsana New" w:hAnsi="Angsana New"/>
          <w:sz w:val="28"/>
        </w:rPr>
        <w:t xml:space="preserve">IP Address </w:t>
      </w:r>
      <w:r>
        <w:rPr>
          <w:rFonts w:ascii="Angsana New" w:hAnsi="Angsana New"/>
          <w:sz w:val="28"/>
          <w:sz w:val="28"/>
        </w:rPr>
        <w:t>ในการเชื่อมต่อ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ะรวมไว้ในอุปกรณ์ </w:t>
      </w:r>
      <w:r>
        <w:rPr>
          <w:rFonts w:cs="Angsana New" w:ascii="Angsana New" w:hAnsi="Angsana New"/>
          <w:sz w:val="28"/>
        </w:rPr>
        <w:t xml:space="preserve">Tele Conference </w:t>
      </w:r>
      <w:r>
        <w:rPr>
          <w:rFonts w:ascii="Angsana New" w:hAnsi="Angsana New"/>
          <w:sz w:val="28"/>
          <w:sz w:val="28"/>
        </w:rPr>
        <w:t>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ีบุคลากร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น ต่อ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ห้อง และแต่ละคนมีหน้าที่ที่จะต้องดูแลส่วนงานระบบเครือข่ายและงานคอมพิวเตอร์ด้วย ทำให้ระบบมีการดูแลและใช้งานได้ไม่สมบูรณ์หรือเกิดปัญหาในด้านการบริหารจัดการ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ปัญหาหลักของระบบ </w:t>
      </w:r>
      <w:r>
        <w:rPr>
          <w:rFonts w:cs="Angsana New" w:ascii="Angsana New" w:hAnsi="Angsana New"/>
          <w:sz w:val="28"/>
        </w:rPr>
        <w:t xml:space="preserve">Tele Conference </w:t>
      </w:r>
      <w:r>
        <w:rPr>
          <w:rFonts w:ascii="Angsana New" w:hAnsi="Angsana New"/>
          <w:sz w:val="28"/>
          <w:sz w:val="28"/>
        </w:rPr>
        <w:t>เกิดจากระบบเครือข่ายหลักที่เชื่อมต่อระหว่าง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างเขน และ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เนื่องจากเป็นเส้นทางเครือข่ายข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UNINET </w:t>
      </w:r>
      <w:r>
        <w:rPr>
          <w:rFonts w:ascii="Angsana New" w:hAnsi="Angsana New"/>
          <w:sz w:val="28"/>
          <w:sz w:val="28"/>
        </w:rPr>
        <w:t xml:space="preserve">ทำให้เกิดปัญหาที่มีส่วนประกอบมาจากหลายอย่าง ถ้ามีระบบเครือข่ายสำรองอีก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ส้นทาง ก็จะทำให้ระบบมีการทำงานแทนกันได้ในส่วนของเส้นทางเครือข่าย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3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1. Video Conference </w:t>
            </w:r>
            <w:r>
              <w:rPr>
                <w:rFonts w:ascii="Angsana New" w:hAnsi="Angsana New"/>
                <w:sz w:val="28"/>
                <w:sz w:val="28"/>
              </w:rPr>
              <w:t>และอุปกรณ์ประกอ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ใช้เทคโนโลยี การบีบอักสัญญาณแลบ </w:t>
            </w:r>
            <w:r>
              <w:rPr>
                <w:rFonts w:cs="Angsana New" w:ascii="Angsana New" w:hAnsi="Angsana New"/>
                <w:sz w:val="28"/>
              </w:rPr>
              <w:t>H.264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เข้ารหัสสัญญาณ ชนิด </w:t>
            </w:r>
            <w:r>
              <w:rPr>
                <w:rFonts w:cs="Angsana New" w:ascii="Angsana New" w:hAnsi="Angsana New"/>
                <w:sz w:val="28"/>
              </w:rPr>
              <w:t>DES / A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องรับการเชื่อมต่อทั้งแบบ </w:t>
            </w:r>
            <w:r>
              <w:rPr>
                <w:rFonts w:cs="Angsana New" w:ascii="Angsana New" w:hAnsi="Angsana New"/>
                <w:sz w:val="28"/>
              </w:rPr>
              <w:t xml:space="preserve">ISDN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IP Addres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ช่วยสำรองระบบหลักกรณีระบบหลักขัดข้อง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ใช้ในการประชุมทางไกลนอกสถานที่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คอมพิวเตอร์แม่ข่าย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ามารถติดตั้งเพื่อรวมกันเป็นระบบ </w:t>
            </w:r>
            <w:r>
              <w:rPr>
                <w:rFonts w:cs="Angsana New" w:ascii="Angsana New" w:hAnsi="Angsana New"/>
                <w:sz w:val="28"/>
              </w:rPr>
              <w:t xml:space="preserve">Cluster </w:t>
            </w:r>
            <w:r>
              <w:rPr>
                <w:rFonts w:ascii="Angsana New" w:hAnsi="Angsana New"/>
                <w:sz w:val="28"/>
                <w:sz w:val="28"/>
              </w:rPr>
              <w:t>โดยมีเครื่องหลัก และเครื่องย่อยเมื่อทำการเพิ่มจะเพิ่มขนาดที่เครื่องย่อ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องรับเทคโนโลยีในอนาคต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สนับสนุนงานวิจัย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ป็นอุปกรณ์เสริมในงานด้านคอมพิวเตอร์ ซึ่งเปิดสอนในสาขาสารสนเท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สมรรถนะสูง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5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5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ะบ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Cluster </w:t>
      </w:r>
      <w:r>
        <w:rPr>
          <w:rFonts w:ascii="Angsana New" w:hAnsi="Angsana New"/>
          <w:sz w:val="28"/>
          <w:sz w:val="28"/>
        </w:rPr>
        <w:t>และระบบกริด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eastAsia="SimSun;宋体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rowallia New" w:hAnsi="Browallia New" w:eastAsia="SimSun;宋体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eastAsia="SimSun;宋体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eastAsia="SimSun;宋体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wallia New" w:hAnsi="Browallia New" w:eastAsia="SimSun;宋体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rowallia New" w:hAnsi="Browallia New" w:eastAsia="SimSun;宋体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09:00Z</dcterms:created>
  <dc:creator>cpc</dc:creator>
  <dc:description/>
  <dc:language>en-US</dc:language>
  <cp:lastModifiedBy>Pornsak</cp:lastModifiedBy>
  <dcterms:modified xsi:type="dcterms:W3CDTF">2004-08-31T03:41:00Z</dcterms:modified>
  <cp:revision>27</cp:revision>
  <dc:subject/>
  <dc:title>ชื่อโครงการ</dc:title>
</cp:coreProperties>
</file>